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454381167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058953455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76621394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766861341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